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4278773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1446968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9217620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4759776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2914957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1474614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3607662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1375728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1429290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7560506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9591823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5033773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408215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4844354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1508916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2168031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4102098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7595719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0127085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607259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0922242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0546097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0786991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3306148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044751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7823989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2709449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0645691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5326602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0066818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3922996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7162134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1417116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3276180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7988571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8589041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6211312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8872908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4705604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9041788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6360093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3843067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0264313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7528811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6006037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9295033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